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1"/>
            <w:r>
              <w:rPr>
                <w:rFonts w:cs="Arial" w:ascii="Arial" w:hAnsi="Arial"/>
                <w:b/>
                <w:bCs/>
              </w:rPr>
              <w:t>Page 1</w:t>
            </w:r>
            <w:bookmarkEnd w:id="0"/>
          </w:p>
        </w:tc>
      </w:tr>
    </w:tbl>
    <w:p>
      <w:pPr>
        <w:pStyle w:val="Normal"/>
        <w:rPr>
          <w:rFonts w:ascii="Times" w:hAnsi="Times" w:cs="Times"/>
          <w:sz w:val="29"/>
          <w:szCs w:val="29"/>
        </w:rPr>
      </w:pPr>
      <w:r>
        <w:rPr>
          <w:rFonts w:cs="Times" w:ascii="Times" w:hAnsi="Times"/>
          <w:sz w:val="29"/>
          <w:szCs w:val="29"/>
        </w:rPr>
        <w:t xml:space="preserve">Monitoreo de la sostenibilidad ecológica en plantaciones forestales de Teca </w:t>
      </w:r>
    </w:p>
    <w:p>
      <w:pPr>
        <w:pStyle w:val="Normal"/>
        <w:rPr/>
      </w:pPr>
      <w:r>
        <w:rPr>
          <w:rFonts w:cs="Times" w:ascii="Times" w:hAnsi="Times"/>
          <w:sz w:val="29"/>
          <w:szCs w:val="29"/>
        </w:rPr>
        <w:t>(</w:t>
      </w:r>
      <w:r>
        <w:rPr>
          <w:rFonts w:cs="Times" w:ascii="Times" w:hAnsi="Times"/>
          <w:i/>
          <w:iCs/>
          <w:sz w:val="29"/>
          <w:szCs w:val="29"/>
        </w:rPr>
        <w:t>Tectona grandis</w:t>
      </w:r>
      <w:r>
        <w:rPr>
          <w:rFonts w:cs="Times" w:ascii="Times" w:hAnsi="Times"/>
          <w:sz w:val="29"/>
          <w:szCs w:val="29"/>
        </w:rPr>
        <w:t>), Guanacaste, Costa Rica.</w:t>
      </w:r>
    </w:p>
    <w:p>
      <w:pPr>
        <w:pStyle w:val="Normal"/>
        <w:rPr/>
      </w:pPr>
      <w:r>
        <w:rPr>
          <w:rFonts w:cs="Times" w:ascii="Times" w:hAnsi="Times"/>
        </w:rPr>
        <w:t xml:space="preserve">Tania Bermúdez, </w:t>
      </w:r>
      <w:r>
        <w:rPr>
          <w:rFonts w:cs="Times" w:ascii="Times" w:hAnsi="Times"/>
          <w:color w:val="0000FF"/>
        </w:rPr>
        <w:t>tania@grupogalileo.com</w:t>
      </w:r>
      <w:r>
        <w:rPr>
          <w:rFonts w:cs="Times" w:ascii="Times" w:hAnsi="Times"/>
        </w:rPr>
        <w:t xml:space="preserve">. Universidad Nacional, Heredia, Costa Rica. </w:t>
      </w:r>
    </w:p>
    <w:p>
      <w:pPr>
        <w:pStyle w:val="Normal"/>
        <w:rPr/>
      </w:pPr>
      <w:r>
        <w:rPr>
          <w:rFonts w:cs="Times" w:ascii="Times" w:hAnsi="Times"/>
        </w:rPr>
        <w:t xml:space="preserve">Jaime A. Florez, </w:t>
      </w:r>
      <w:r>
        <w:rPr>
          <w:rFonts w:cs="Times" w:ascii="Times" w:hAnsi="Times"/>
          <w:color w:val="0000FF"/>
        </w:rPr>
        <w:t>jaimeflorez@excite.com</w:t>
      </w:r>
      <w:r>
        <w:rPr>
          <w:rFonts w:cs="Times" w:ascii="Times" w:hAnsi="Times"/>
        </w:rPr>
        <w:t xml:space="preserve">. Universidad del Pacífico, Buenaventura, Colombia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Resum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e monitoreo la sostenibilidad ecológica en las plantaciones de Teca de la empresa Panamerica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oods, localizadas en Guanacaste; por medio de indicadores biológicos, como plantas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carabajos y mamíferos. Este monitoreo se realizó en tres hábitats diferentes: fragmentos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osque natural, corredores biológicos y lotes de Tec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ara plantas, los índices de diversidad (Alfa Fisher, Shannon y Simpson) fueron más altos 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ragmentos de bosque que en corredores biológicos; además, estos índices son similares a l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portados en bosques secos y húmedos en diferentes estados de sucesión. Los índices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imilitud entre fragmentos de bosque y corredores biológicos fueron de 26, 7% y 21 % par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Jaccard y Sorenson respectivamente. También se reportaron nueve especies forestales indicadora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 faun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el caso de escarabajos, la abundancia fue mayor en fragmentos de bosque que en corredor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iológicos, sin embargo los índices de Shannon y Simpson muestra una tendencia contraria, per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ara el índice de Alfa Fisher los resultados se ajustan a lo esperad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mamíferos se reportaron 20 especies, de las cuales 9 son abundantes y 8 escasas o raras. 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ayoría fue vista en fragmentos de bosques, algunos en los lotes de Teca y en menor proporció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n corredore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ncluimos que la permanencia de fragmentos de bosque natural dentro de las plantaciones y e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tablecimiento de corredores biológicos por parte de la empresa, está favoreciendo 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nservación de la biodiversidad en la zon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Abstrac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ecological sustainability was monitored in Teak plantations of Panamerican Wood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pany, located in Guanacaste, for biodiversity indicators like plants, beetles and mammal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is study was realized in three different habitats: natural forest fragments, biological corrido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d Teak sha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or plants, the diversity index (Alfa Fisher, Shannon &amp; Simpson) were higher in forest fragment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han biological corridors, additionaly, these indexes were similar to the ones reported on tropical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y and wet forests in different sucessional stages. The similarity indexes between fores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ragments and corridors were 26,7% and 21 % for Jaccard and Sorenson, respectively. Also, ther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ave been reported nine forestry species as fauna indicato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or beetles, their abundance was bigger on forest fragments than on corridors, however, Shanno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d Simpson indexes had an opposite tendency, while Alfa Fisher index results were accordin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expected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1" w:name="2"/>
            <w:r>
              <w:rPr>
                <w:rFonts w:cs="Arial" w:ascii="Arial" w:hAnsi="Arial"/>
                <w:b/>
                <w:bCs/>
              </w:rPr>
              <w:t>Page 2</w:t>
            </w:r>
            <w:bookmarkEnd w:id="1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or mammals, 20 species were found, nine were abundant and 8 scarce or rare. The major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ere washed on forest fragments, some on Teak lots and less on corridors. As a result, natura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orest remains inside plantations and biological corridors establishment are conservin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iodiversity in the zon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Introducció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Una solución para mitigar el problema de la deforestación como una estrategia de conservación 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cuperación de tierras degradadas en los trópicos, es el establecimiento de plantacion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orestales y sistemas agroforestales diseñados bajo criterios de conservación. Estas pued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rindar una serie de beneficios económicos, sociales y ecológicos, tales como la protección 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cuperación de suelos, la captura de carbono atmosférico, el mantenimiento de la estructura 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iversidad florística y la posible reducción de la presión sobre los bosques naturales (Montagnini 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 xml:space="preserve">et al. </w:t>
      </w:r>
      <w:r>
        <w:rPr>
          <w:rFonts w:cs="Times" w:ascii="Times" w:hAnsi="Times"/>
        </w:rPr>
        <w:t>1999). El desarrollo de plantaciones forestales bajo estos criterios ha tenido bue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ceptación, sin olvidar que estos sistemas nunca podrán sustituir en su totalidad las funciones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eneficios y la biodiversidad que brindan los bosques natural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periencias en el desarrollo de criterios e indicadores para la sostenibilidad de plantacion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orestales en Asia (Indonesia e India) han dado una predominancia a la dimensión social y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anejo; sin embargo, la sostenibilidad a largo plazo de las plantaciones forestales requiere que el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nejo tome en cuenta no solo la producción de madera, sino también los valores ecológicos 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mbientales, a través del mantenimiento de las funciones ecológicas del ecosistema (Muhtaman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 xml:space="preserve">et al. </w:t>
      </w:r>
      <w:r>
        <w:rPr>
          <w:rFonts w:cs="Times" w:ascii="Times" w:hAnsi="Times"/>
        </w:rPr>
        <w:t xml:space="preserve">2000, Sankar </w:t>
      </w:r>
      <w:r>
        <w:rPr>
          <w:rFonts w:cs="Times" w:ascii="Times" w:hAnsi="Times"/>
          <w:i/>
          <w:iCs/>
        </w:rPr>
        <w:t xml:space="preserve">et al. </w:t>
      </w:r>
      <w:r>
        <w:rPr>
          <w:rFonts w:cs="Times" w:ascii="Times" w:hAnsi="Times"/>
        </w:rPr>
        <w:t xml:space="preserve">2000). En el caso de plantaciones de especies exóticas, la conservació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 la biodiversidad silvestre brinda un soporte vital para el mantenimiento de los proces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cológico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iertas prácticas de conservación dentro de las plantaciones forestales, tales como manten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manentes de bosque natural dentro de estos sistemas, o promover de otras maneras la presenci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 áreas con alta diversidad de especies vegetales, crean estructuras, hábitats y recursos q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ueden albergar y atraer especies adicionales, tanto animales como vegetales. Si estos fragmento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e vegetación natural se diseñan y manejan apropiadamente, pueden ayudar a la conservación d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a porción significativa de la biodiversidad y simultáneamente satisfacer los objetivos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cción. Un criterio relevante en el diseño y manejo de fragmentos de bosque es 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nectividad entre ellos, la cual puede aumentar el valor de conservación de un determinad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ábitat (Noss 1987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a manera práctica y útil de medir y monitorear la calidad de los hábitats para la conservación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 el uso de organismos biológicos como indicadores (bioindicadores).Con esta metodología 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ible obtener información sobre el estado de conservación de diversa flora y fauna silvestre,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ravés del análisis de ciertos grupos puntuales de organismos que cumplan ciertas características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er relevantes a procesos ecológicos importantes, tener la capacidad de distinguir entre ciclos 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mbios naturales y cambios provocados por la actividad antropogénica, ser fáciles de aplica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peracionalmente y ser fáciles de analizar e interpretar (Noss 1990). La metodología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ioindicadores está siendo ya aplicada en Costa Rica tanto para evaluar el impacto de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rovechamiento forestal en bosques naturales (caso de FUNDECOR), como en plantacion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Panamerican Woods), así como la experiencia en plantaciones de teca en Panamá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ECOFOREST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2" w:name="3"/>
            <w:r>
              <w:rPr>
                <w:rFonts w:cs="Arial" w:ascii="Arial" w:hAnsi="Arial"/>
                <w:b/>
                <w:bCs/>
              </w:rPr>
              <w:t>Page 3</w:t>
            </w:r>
            <w:bookmarkEnd w:id="2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 presente trabajo tuvo como objetivo evaluar la sostenibilidad ecológica que presentan las</w:t>
      </w:r>
    </w:p>
    <w:p>
      <w:pPr>
        <w:pStyle w:val="Normal"/>
        <w:rPr/>
      </w:pPr>
      <w:r>
        <w:rPr>
          <w:rFonts w:cs="Times" w:ascii="Times" w:hAnsi="Times"/>
        </w:rPr>
        <w:t>plantaciones forestales de Teca (</w:t>
      </w:r>
      <w:r>
        <w:rPr>
          <w:rFonts w:cs="Times" w:ascii="Times" w:hAnsi="Times"/>
          <w:i/>
          <w:iCs/>
        </w:rPr>
        <w:t xml:space="preserve">Tectona grandis) </w:t>
      </w:r>
      <w:r>
        <w:rPr>
          <w:rFonts w:cs="Times" w:ascii="Times" w:hAnsi="Times"/>
        </w:rPr>
        <w:t>de la empresa Panamerican Woods, la cual h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cluido desde años atrás prácticas de manejo orientadas a la conservación de la biodiversida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Metodologí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 estudio se llevó a cabo en los años 2001 y 2002 (mes de agosto en ambos años) en la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antaciones de Teca de la empresa Panamerican Woods, localizadas en la provincia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uanacaste y distribuidas en tres fincas: Palo Arco y Moravia (establecidas una a la par de 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tra) ubicadas en el distrito de Bejuco (9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°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5100N, 85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°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500W), con una extensión de 1998,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a y 335 ha respectivamente y Carrillo localizada en el distrito de Hojancha (9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°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5300N,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85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°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3000W), con una extensión de 1452 ha. Las tres fincas presentan un clima tendiente a seco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olaños y Watson (1993) describen más detalladamente el clima basándose en la clasificación d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onas de vida de Holdridge, ubicando las fincas Palo Arco y Moravia en la categoría de Bosq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remontano transición basal y la finca Carrillo en la de Bosque Húmedo Tropical con asociació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tmosférica seca. Las fincas presentan diferentes tipos de hábitats además de las plantaciones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ca, tales como remanentes de bosque natural, árboles aislados, bosques ribereños y corredor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iológicos. Todos han sido manejados con prácticas orientadas a la conservació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ara evaluar y monitorear la sostenibilidad ecológica que presentan las plantaciones forestales, se </w:t>
      </w:r>
    </w:p>
    <w:p>
      <w:pPr>
        <w:pStyle w:val="Normal"/>
        <w:rPr/>
      </w:pPr>
      <w:r>
        <w:rPr>
          <w:rFonts w:cs="Times" w:ascii="Times" w:hAnsi="Times"/>
        </w:rPr>
        <w:t xml:space="preserve">trabajó con tres grupos de bioindicadores: flora (Burke </w:t>
      </w:r>
      <w:r>
        <w:rPr>
          <w:rFonts w:cs="Times" w:ascii="Times" w:hAnsi="Times"/>
          <w:i/>
          <w:iCs/>
        </w:rPr>
        <w:t xml:space="preserve">et al. </w:t>
      </w:r>
      <w:r>
        <w:rPr>
          <w:rFonts w:cs="Times" w:ascii="Times" w:hAnsi="Times"/>
        </w:rPr>
        <w:t>1995, Lapin y Barnes 1995),</w:t>
      </w:r>
    </w:p>
    <w:p>
      <w:pPr>
        <w:pStyle w:val="Normal"/>
        <w:rPr/>
      </w:pPr>
      <w:r>
        <w:rPr>
          <w:rFonts w:cs="Times" w:ascii="Times" w:hAnsi="Times"/>
        </w:rPr>
        <w:t xml:space="preserve">escarabajos (Halffter </w:t>
      </w:r>
      <w:r>
        <w:rPr>
          <w:rFonts w:cs="Times" w:ascii="Times" w:hAnsi="Times"/>
          <w:i/>
          <w:iCs/>
        </w:rPr>
        <w:t xml:space="preserve">et al. </w:t>
      </w:r>
      <w:r>
        <w:rPr>
          <w:rFonts w:cs="Times" w:ascii="Times" w:hAnsi="Times"/>
        </w:rPr>
        <w:t>1992, Hill 1995, Kirk 1992) y mamíferos (Guiracocha 2000). E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riterio que se usó para seleccionar estos organismos fue la amplitud de nichos funcionales q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presentan en conjunto. Estos tres grupos de organismos poseen hábitos de vida 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portamiento bastante diferentes, los cuales logran representar gran parte de la biodiversida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ambién son parte de una cadena trófica, lo que permite evaluar el funcionamiento de l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cosistemas. Además, el uso de estos organismos como bioindicadores es fácil de implementar 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 bajo costo económico y el análisis e interpretación de la información que brindan es sencill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 monitoreo se realizó en tres hábitat distintos: lotes de Teca de aproximadamente 12 años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ragmentos de bosque natural de más de 15 años (según González (2002), para bosque sec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rresponde a la fase sucesional de bosque secundario joven) y corredores biológic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stablecidos en 1998, que unen fragmentos de bosque entre sí o con bosques ribereños. El estad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ucesional de los corredores en el momento del monitoreo fue de fase arbustal o pastiza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rbustivo (González 2002)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n el muestreo florístico se censaron todas las plantas a partir de 1,5 metro de altura (brinzales) 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el caso de corredores se incluyeron también arbustos. Se utilizó transectos lineales de 1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etros de largo por 10 metros de ancho, ubicados al azar en siete fragmentos de bosque natural 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uatro en corredores biológicos distribuidos de la siguiente manera: 4 en Palo Arco, 1 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oravia, 2 en Carrillo en bosque natural y 2 en Palo Arco, 2 en Carrillo en corredores biológico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ara la plantación de Teca se recorrieron 7 lotes cercanos a fragmentos de bosque o corredores</w:t>
      </w:r>
    </w:p>
    <w:p>
      <w:pPr>
        <w:pStyle w:val="Normal"/>
        <w:rPr/>
      </w:pPr>
      <w:r>
        <w:rPr>
          <w:rFonts w:cs="Times" w:ascii="Times" w:hAnsi="Times"/>
        </w:rPr>
        <w:t xml:space="preserve">biológicos censados, para observar la presencia de otras plantas diferentes a </w:t>
      </w:r>
      <w:r>
        <w:rPr>
          <w:rFonts w:cs="Times" w:ascii="Times" w:hAnsi="Times"/>
          <w:i/>
          <w:iCs/>
        </w:rPr>
        <w:t>Tectona grandis</w:t>
      </w:r>
      <w:r>
        <w:rPr>
          <w:rFonts w:cs="Times" w:ascii="Times" w:hAnsi="Times"/>
        </w:rPr>
        <w:t xml:space="preserve">,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ero cabe mencionar que por el manejo que se da en la plantación y por las características de 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pecie el crecimiento de sotobosque es nulo o muy escaso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3" w:name="4"/>
            <w:r>
              <w:rPr>
                <w:rFonts w:cs="Arial" w:ascii="Arial" w:hAnsi="Arial"/>
                <w:b/>
                <w:bCs/>
              </w:rPr>
              <w:t>Page 4</w:t>
            </w:r>
            <w:bookmarkEnd w:id="3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l muestreo de escarabajos se realizó en los tres tipos de hábitats, para cada uno de los cuales s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alizaron cinco muestreos (quince sitios en total). En cada sitio de muestreo se establecieron 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rampas de foso (pitfall traps) cebadas con estiércol de cerdo (Hill 1995, Jolon 1999). S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lectaron los individuos capturados en el transcurso de 24 horas. Los escarabajos s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dentificaron a nivel de especie, algunos solo hasta género, con la ayuda de Ángel Solís (Ph.D)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pecialista en Coleoptera: Scarabaeida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el caso de mamíferos se utilizó la técnica de entrevista por medio de informantes clav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Guiracocha 2000). Se entrevistaron 10 trabajadores en la finca Palo Arco y cinco trabajadores e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 finca Carrillo; la selección de las personas se realizó por la permanencia y regularidad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visita al campo. A estas personas se les preguntó sobre las especies de mamíferos observadas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úmero de avistamientos, cantidad de individuos por avistamiento, hábitat donde fueron vist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lotes de teca, fragmento de bosque natural y corredores biológicos) y época del año. Se usar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uías fotográficas acompañadas de los nombres comunes de los mamíferos de la región (Carrillo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 xml:space="preserve">et al. </w:t>
      </w:r>
      <w:r>
        <w:rPr>
          <w:rFonts w:cs="Times" w:ascii="Times" w:hAnsi="Times"/>
        </w:rPr>
        <w:t>1999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ara el análisis de la vegetación y escarabajos se calcularon los índices de diversidad de Shannon </w:t>
      </w:r>
    </w:p>
    <w:p>
      <w:pPr>
        <w:pStyle w:val="Normal"/>
        <w:rPr/>
      </w:pPr>
      <w:r>
        <w:rPr>
          <w:rFonts w:cs="Times" w:ascii="Times" w:hAnsi="Times"/>
        </w:rPr>
        <w:t>y Simpson y Alfa de Fisher (a Fisher). Los índices de similitud de Jaccard (</w:t>
      </w:r>
      <w:r>
        <w:rPr>
          <w:rFonts w:cs="Times" w:ascii="Times" w:hAnsi="Times"/>
          <w:b/>
          <w:bCs/>
          <w:i/>
          <w:iCs/>
        </w:rPr>
        <w:t>Jc</w:t>
      </w:r>
      <w:r>
        <w:rPr>
          <w:rFonts w:cs="Times" w:ascii="Times" w:hAnsi="Times"/>
        </w:rPr>
        <w:t>) y Sorenson (</w:t>
      </w:r>
      <w:r>
        <w:rPr>
          <w:rFonts w:cs="Times" w:ascii="Times" w:hAnsi="Times"/>
          <w:b/>
          <w:bCs/>
          <w:i/>
          <w:iCs/>
        </w:rPr>
        <w:t>Sr</w:t>
      </w:r>
      <w:r>
        <w:rPr>
          <w:rFonts w:cs="Times" w:ascii="Times" w:hAnsi="Times"/>
        </w:rPr>
        <w:t xml:space="preserve">)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e calcularon solo para vegetación (Magurrán 1989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Resultados y discusió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Planta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e evaluó un área total de 3455 m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e incluyó siete transectos en fragmentos de bosque natural 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uatro transectos en corredores biológicos. En dicha área se registró un total de 943 individu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idos en 116 especies y 42 familias. Las especies más abundantes fueron Espavel</w:t>
      </w:r>
    </w:p>
    <w:p>
      <w:pPr>
        <w:pStyle w:val="Normal"/>
        <w:rPr/>
      </w:pPr>
      <w:r>
        <w:rPr>
          <w:rFonts w:cs="Times" w:ascii="Times" w:hAnsi="Times"/>
        </w:rPr>
        <w:t>(</w:t>
      </w:r>
      <w:r>
        <w:rPr>
          <w:rFonts w:cs="Times" w:ascii="Times" w:hAnsi="Times"/>
          <w:i/>
          <w:iCs/>
        </w:rPr>
        <w:t>Anacardium excelsum</w:t>
      </w:r>
      <w:r>
        <w:rPr>
          <w:rFonts w:cs="Times" w:ascii="Times" w:hAnsi="Times"/>
        </w:rPr>
        <w:t>), Ojoche (</w:t>
      </w:r>
      <w:r>
        <w:rPr>
          <w:rStyle w:val="Goohl01"/>
          <w:rFonts w:cs="Times" w:ascii="Times" w:hAnsi="Times"/>
          <w:b/>
          <w:bCs/>
          <w:i/>
          <w:iCs/>
        </w:rPr>
        <w:t xml:space="preserve">Brosimum </w:t>
      </w:r>
      <w:r>
        <w:rPr>
          <w:rStyle w:val="Goohl11"/>
          <w:rFonts w:cs="Times" w:ascii="Times" w:hAnsi="Times"/>
          <w:b/>
          <w:bCs/>
          <w:i/>
          <w:iCs/>
        </w:rPr>
        <w:t>alicastrum</w:t>
      </w:r>
      <w:r>
        <w:rPr>
          <w:rFonts w:cs="Times" w:ascii="Times" w:hAnsi="Times"/>
        </w:rPr>
        <w:t>), Tucuico 1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1</w:t>
      </w:r>
    </w:p>
    <w:p>
      <w:pPr>
        <w:pStyle w:val="Normal"/>
        <w:rPr/>
      </w:pPr>
      <w:r>
        <w:rPr>
          <w:rFonts w:cs="Times" w:ascii="Times" w:hAnsi="Times"/>
        </w:rPr>
        <w:t>, (</w:t>
      </w:r>
      <w:r>
        <w:rPr>
          <w:rFonts w:cs="Times" w:ascii="Times" w:hAnsi="Times"/>
          <w:i/>
          <w:iCs/>
        </w:rPr>
        <w:t>Ficus obtusifolia</w:t>
      </w:r>
      <w:r>
        <w:rPr>
          <w:rFonts w:cs="Times" w:ascii="Times" w:hAnsi="Times"/>
        </w:rPr>
        <w:t>) y Roble</w:t>
      </w:r>
    </w:p>
    <w:p>
      <w:pPr>
        <w:pStyle w:val="Normal"/>
        <w:rPr/>
      </w:pPr>
      <w:r>
        <w:rPr>
          <w:rFonts w:cs="Times" w:ascii="Times" w:hAnsi="Times"/>
        </w:rPr>
        <w:t>de sabana (</w:t>
      </w:r>
      <w:r>
        <w:rPr>
          <w:rFonts w:cs="Times" w:ascii="Times" w:hAnsi="Times"/>
          <w:i/>
          <w:iCs/>
        </w:rPr>
        <w:t>Tabebuia rosea</w:t>
      </w:r>
      <w:r>
        <w:rPr>
          <w:rFonts w:cs="Times" w:ascii="Times" w:hAnsi="Times"/>
        </w:rPr>
        <w:t>). La densidad promedio en toda la plantación fue de 326 árboles p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ectárea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los transectos correspondientes a bosque (2750 m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) se registraron 742 individuos agrupad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104 especies y 38 familias, con una densidad por hectárea de 204 individuos; mientras que 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os transectos en corredores (705 m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) se contabilizaron 201 individuos pertenecientes a 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species y 27 familias, con una densidad de 15 individuos por hectárea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be mencionar la gran densidad de arbustos y hierbas que se encontraron en los corredores,</w:t>
      </w:r>
    </w:p>
    <w:p>
      <w:pPr>
        <w:pStyle w:val="Normal"/>
        <w:rPr/>
      </w:pPr>
      <w:r>
        <w:rPr>
          <w:rFonts w:cs="Times" w:ascii="Times" w:hAnsi="Times"/>
        </w:rPr>
        <w:t>especies tales como: Jaragua (</w:t>
      </w:r>
      <w:r>
        <w:rPr>
          <w:rFonts w:cs="Times" w:ascii="Times" w:hAnsi="Times"/>
          <w:i/>
          <w:iCs/>
        </w:rPr>
        <w:t>Hyparrhenia rufa</w:t>
      </w:r>
      <w:r>
        <w:rPr>
          <w:rFonts w:cs="Times" w:ascii="Times" w:hAnsi="Times"/>
        </w:rPr>
        <w:t>), gamalote (</w:t>
      </w:r>
      <w:r>
        <w:rPr>
          <w:rFonts w:cs="Times" w:ascii="Times" w:hAnsi="Times"/>
          <w:i/>
          <w:iCs/>
        </w:rPr>
        <w:t>Paspalum fasciculatum</w:t>
      </w:r>
      <w:r>
        <w:rPr>
          <w:rFonts w:cs="Times" w:ascii="Times" w:hAnsi="Times"/>
        </w:rPr>
        <w:t>), pica pica</w:t>
      </w:r>
    </w:p>
    <w:p>
      <w:pPr>
        <w:pStyle w:val="Normal"/>
        <w:rPr/>
      </w:pPr>
      <w:r>
        <w:rPr>
          <w:rFonts w:cs="Times" w:ascii="Times" w:hAnsi="Times"/>
        </w:rPr>
        <w:t>(</w:t>
      </w:r>
      <w:r>
        <w:rPr>
          <w:rFonts w:cs="Times" w:ascii="Times" w:hAnsi="Times"/>
          <w:i/>
          <w:iCs/>
        </w:rPr>
        <w:t>Mucura urens</w:t>
      </w:r>
      <w:r>
        <w:rPr>
          <w:rFonts w:cs="Times" w:ascii="Times" w:hAnsi="Times"/>
        </w:rPr>
        <w:t>), escobilla (</w:t>
      </w:r>
      <w:r>
        <w:rPr>
          <w:rFonts w:cs="Times" w:ascii="Times" w:hAnsi="Times"/>
          <w:i/>
          <w:iCs/>
        </w:rPr>
        <w:t>Sida rhombifolia</w:t>
      </w:r>
      <w:r>
        <w:rPr>
          <w:rFonts w:cs="Times" w:ascii="Times" w:hAnsi="Times"/>
        </w:rPr>
        <w:t>), tomatillo (</w:t>
      </w:r>
      <w:r>
        <w:rPr>
          <w:rFonts w:cs="Times" w:ascii="Times" w:hAnsi="Times"/>
          <w:i/>
          <w:iCs/>
        </w:rPr>
        <w:t>Lycianthes multiflora</w:t>
      </w:r>
      <w:r>
        <w:rPr>
          <w:rFonts w:cs="Times" w:ascii="Times" w:hAnsi="Times"/>
        </w:rPr>
        <w:t>), siete negritos</w:t>
      </w:r>
    </w:p>
    <w:p>
      <w:pPr>
        <w:pStyle w:val="Normal"/>
        <w:rPr/>
      </w:pPr>
      <w:r>
        <w:rPr>
          <w:rFonts w:cs="Times" w:ascii="Times" w:hAnsi="Times"/>
        </w:rPr>
        <w:t>(</w:t>
      </w:r>
      <w:r>
        <w:rPr>
          <w:rFonts w:cs="Times" w:ascii="Times" w:hAnsi="Times"/>
          <w:i/>
          <w:iCs/>
        </w:rPr>
        <w:t>Lantana camara</w:t>
      </w:r>
      <w:r>
        <w:rPr>
          <w:rFonts w:cs="Times" w:ascii="Times" w:hAnsi="Times"/>
        </w:rPr>
        <w:t>) entre otras. Todas estas especies responden al estado de desarrollo en que s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cuentran los corredores, característica de los primeros estados de sucesión. Esta densida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ecrece con el tiempo cuando los individuos aumentan de tamaño y la disponibilidad de recurso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luz, agua, nutrientes, etc.) empieza a ser limitada.</w:t>
      </w:r>
    </w:p>
    <w:p>
      <w:pPr>
        <w:pStyle w:val="Normal"/>
        <w:rPr>
          <w:rFonts w:ascii="Times" w:hAnsi="Times" w:cs="Times"/>
          <w:sz w:val="11"/>
          <w:szCs w:val="11"/>
        </w:rPr>
      </w:pPr>
      <w:r>
        <w:rPr>
          <w:rFonts w:cs="Times" w:ascii="Times" w:hAnsi="Times"/>
          <w:sz w:val="11"/>
          <w:szCs w:val="11"/>
        </w:rPr>
        <w:t>1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 xml:space="preserve">Dentro de la denominación popular es común encontrar más de una especie taxonómica incluida bajo el mismo nombre común. 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 xml:space="preserve">Por esta razón se dieron números a los nombres comunes que presentan esta situación (tucuico, anonillo, anicillo, café, papaturro, 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guaitil) y así poder diferenciar la especie taxonómica a la que se hace referencia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4" w:name="5"/>
            <w:r>
              <w:rPr>
                <w:rFonts w:cs="Arial" w:ascii="Arial" w:hAnsi="Arial"/>
                <w:b/>
                <w:bCs/>
              </w:rPr>
              <w:t>Page 5</w:t>
            </w:r>
            <w:bookmarkEnd w:id="4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s importante mencionar la alta densidad de individuos en los corredores de Palo Arco, lo que e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 buen indicador del nivel de desarrollo que están logrando estos hábitats. Además de 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generación natural, este proceso está siendo apoyado con labores de siembra de espec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tivas (Roble de sabana, Guapinol, Cenízaro, Ron ron, Cristóbal, Cedro, Cortez negro, Cortez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marilla, Cocobolo, Tempisque, Guanacaste) estacado y desyerbas alrededor de los arbolito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te esfuerzo ha mostrado resultados positivos ya que en los estados iniciales es import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yudar al desarrollo de las especies de interés (aunque vengan de regeneración natural), sobr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do por la agresividad que presenta la Teca que se regenera en los mismos sitio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n los fragmentos de bosque de la finca Palo Arco-Moravia las especies dominantes (abundancia </w:t>
      </w:r>
    </w:p>
    <w:p>
      <w:pPr>
        <w:pStyle w:val="Normal"/>
        <w:rPr/>
      </w:pPr>
      <w:r>
        <w:rPr>
          <w:rFonts w:cs="Times" w:ascii="Times" w:hAnsi="Times"/>
        </w:rPr>
        <w:t>superior al 6%) son el Ojoche (</w:t>
      </w:r>
      <w:r>
        <w:rPr>
          <w:rStyle w:val="Goohl01"/>
          <w:rFonts w:cs="Times" w:ascii="Times" w:hAnsi="Times"/>
          <w:b/>
          <w:bCs/>
          <w:i/>
          <w:iCs/>
        </w:rPr>
        <w:t xml:space="preserve">Brosimum </w:t>
      </w:r>
      <w:r>
        <w:rPr>
          <w:rStyle w:val="Goohl11"/>
          <w:rFonts w:cs="Times" w:ascii="Times" w:hAnsi="Times"/>
          <w:b/>
          <w:bCs/>
          <w:i/>
          <w:iCs/>
        </w:rPr>
        <w:t>alicastrum</w:t>
      </w:r>
      <w:r>
        <w:rPr>
          <w:rFonts w:cs="Times" w:ascii="Times" w:hAnsi="Times"/>
        </w:rPr>
        <w:t>; 8%), Uña de gato (</w:t>
      </w:r>
      <w:r>
        <w:rPr>
          <w:rFonts w:cs="Times" w:ascii="Times" w:hAnsi="Times"/>
          <w:i/>
          <w:iCs/>
        </w:rPr>
        <w:t xml:space="preserve">Acacia </w:t>
      </w:r>
      <w:r>
        <w:rPr>
          <w:rFonts w:cs="Times" w:ascii="Times" w:hAnsi="Times"/>
        </w:rPr>
        <w:t>sp.; 6%), y</w:t>
      </w:r>
    </w:p>
    <w:p>
      <w:pPr>
        <w:pStyle w:val="Normal"/>
        <w:rPr/>
      </w:pPr>
      <w:r>
        <w:rPr>
          <w:rFonts w:cs="Times" w:ascii="Times" w:hAnsi="Times"/>
        </w:rPr>
        <w:t>Espavel (</w:t>
      </w:r>
      <w:r>
        <w:rPr>
          <w:rFonts w:cs="Times" w:ascii="Times" w:hAnsi="Times"/>
          <w:i/>
          <w:iCs/>
        </w:rPr>
        <w:t>Anacardium excelsum</w:t>
      </w:r>
      <w:r>
        <w:rPr>
          <w:rFonts w:cs="Times" w:ascii="Times" w:hAnsi="Times"/>
        </w:rPr>
        <w:t>; 6%). En los corredores son el Roble de sabana (</w:t>
      </w:r>
      <w:r>
        <w:rPr>
          <w:rFonts w:cs="Times" w:ascii="Times" w:hAnsi="Times"/>
          <w:i/>
          <w:iCs/>
        </w:rPr>
        <w:t>Tabebuia rosea</w:t>
      </w:r>
      <w:r>
        <w:rPr>
          <w:rFonts w:cs="Times" w:ascii="Times" w:hAnsi="Times"/>
        </w:rPr>
        <w:t xml:space="preserve">; </w:t>
      </w:r>
    </w:p>
    <w:p>
      <w:pPr>
        <w:pStyle w:val="Normal"/>
        <w:rPr/>
      </w:pPr>
      <w:r>
        <w:rPr>
          <w:rFonts w:cs="Times" w:ascii="Times" w:hAnsi="Times"/>
        </w:rPr>
        <w:t>25%), Mora (</w:t>
      </w:r>
      <w:r>
        <w:rPr>
          <w:rFonts w:cs="Times" w:ascii="Times" w:hAnsi="Times"/>
          <w:i/>
          <w:iCs/>
        </w:rPr>
        <w:t>Maclura tinctoria</w:t>
      </w:r>
      <w:r>
        <w:rPr>
          <w:rFonts w:cs="Times" w:ascii="Times" w:hAnsi="Times"/>
        </w:rPr>
        <w:t>; 18%), Lagartillo (</w:t>
      </w:r>
      <w:r>
        <w:rPr>
          <w:rFonts w:cs="Times" w:ascii="Times" w:hAnsi="Times"/>
          <w:i/>
          <w:iCs/>
        </w:rPr>
        <w:t>Zanthoxylum monophyllum</w:t>
      </w:r>
      <w:r>
        <w:rPr>
          <w:rFonts w:cs="Times" w:ascii="Times" w:hAnsi="Times"/>
        </w:rPr>
        <w:t>; 17%), Tuete</w:t>
      </w:r>
    </w:p>
    <w:p>
      <w:pPr>
        <w:pStyle w:val="Normal"/>
        <w:rPr/>
      </w:pPr>
      <w:r>
        <w:rPr>
          <w:rFonts w:cs="Times" w:ascii="Times" w:hAnsi="Times"/>
        </w:rPr>
        <w:t>(</w:t>
      </w:r>
      <w:r>
        <w:rPr>
          <w:rFonts w:cs="Times" w:ascii="Times" w:hAnsi="Times"/>
          <w:i/>
          <w:iCs/>
        </w:rPr>
        <w:t>Vernonia patens</w:t>
      </w:r>
      <w:r>
        <w:rPr>
          <w:rFonts w:cs="Times" w:ascii="Times" w:hAnsi="Times"/>
        </w:rPr>
        <w:t>; 12%) y Quiebra plato (</w:t>
      </w:r>
      <w:r>
        <w:rPr>
          <w:rFonts w:cs="Times" w:ascii="Times" w:hAnsi="Times"/>
          <w:i/>
          <w:iCs/>
        </w:rPr>
        <w:t>Adelia triloba</w:t>
      </w:r>
      <w:r>
        <w:rPr>
          <w:rFonts w:cs="Times" w:ascii="Times" w:hAnsi="Times"/>
        </w:rPr>
        <w:t>; 10%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s especies dominantes en los transectos de bosque en la finca Carrillo son el Tucuico 1 (</w:t>
      </w:r>
      <w:r>
        <w:rPr>
          <w:rFonts w:cs="Times" w:ascii="Times" w:hAnsi="Times"/>
          <w:i/>
          <w:iCs/>
        </w:rPr>
        <w:t xml:space="preserve">Ficu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obtusifolia</w:t>
      </w:r>
      <w:r>
        <w:rPr>
          <w:rFonts w:cs="Times" w:ascii="Times" w:hAnsi="Times"/>
        </w:rPr>
        <w:t>; 35%), Espavel (</w:t>
      </w:r>
      <w:r>
        <w:rPr>
          <w:rFonts w:cs="Times" w:ascii="Times" w:hAnsi="Times"/>
          <w:i/>
          <w:iCs/>
        </w:rPr>
        <w:t>Anacardium excelsum</w:t>
      </w:r>
      <w:r>
        <w:rPr>
          <w:rFonts w:cs="Times" w:ascii="Times" w:hAnsi="Times"/>
        </w:rPr>
        <w:t>; 13%) y Madroño (</w:t>
      </w:r>
      <w:r>
        <w:rPr>
          <w:rFonts w:cs="Times" w:ascii="Times" w:hAnsi="Times"/>
          <w:i/>
          <w:iCs/>
        </w:rPr>
        <w:t xml:space="preserve">Calycophyllum 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candidissimum</w:t>
      </w:r>
      <w:r>
        <w:rPr>
          <w:rFonts w:cs="Times" w:ascii="Times" w:hAnsi="Times"/>
        </w:rPr>
        <w:t>; 6%). En los corredores fueron el Indio desnudo (</w:t>
      </w:r>
      <w:r>
        <w:rPr>
          <w:rFonts w:cs="Times" w:ascii="Times" w:hAnsi="Times"/>
          <w:i/>
          <w:iCs/>
        </w:rPr>
        <w:t>Bursera simaruba</w:t>
      </w:r>
      <w:r>
        <w:rPr>
          <w:rFonts w:cs="Times" w:ascii="Times" w:hAnsi="Times"/>
        </w:rPr>
        <w:t>; 12%),</w:t>
      </w:r>
    </w:p>
    <w:p>
      <w:pPr>
        <w:pStyle w:val="Normal"/>
        <w:rPr/>
      </w:pPr>
      <w:r>
        <w:rPr>
          <w:rFonts w:cs="Times" w:ascii="Times" w:hAnsi="Times"/>
        </w:rPr>
        <w:t>Guácimo (</w:t>
      </w:r>
      <w:r>
        <w:rPr>
          <w:rFonts w:cs="Times" w:ascii="Times" w:hAnsi="Times"/>
          <w:i/>
          <w:iCs/>
        </w:rPr>
        <w:t>Guazuma ulmifolia</w:t>
      </w:r>
      <w:r>
        <w:rPr>
          <w:rFonts w:cs="Times" w:ascii="Times" w:hAnsi="Times"/>
        </w:rPr>
        <w:t>; 9%) y Espavel (7%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e calcularon los índices de Shannon, Simpson y alfa Fisher, obteniendo los mayores valores lo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ragmentos de bosque natural (Cuadro 1). Con respecto al índice de Shannon, se reportar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valores muy parecidos a los obtenidos en bosques secundarios secos en diferentes estadíos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ucesión en la zona norte de Guanacaste, que varían de 3,0 a 3,6 (Morera 2002a) y en bosqu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ecundarios lluviosos en la zona norte de San Carlos, con valores que van de 3,1 a 4,8 (Morer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2002b)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uadro 1. Índices de diversidad de Alfa Fisher, Shannon y Simpson presentes en los fragmento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 bosque y corredores biológicos en las plantaciones de Teca de Panamerica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oods, Guanacas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Índices de Diversida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Hábita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a - Fish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Shann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Simps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ragmentos de Bosq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1,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,9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0,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rredores Biológic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7,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,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0,9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l analizar la similaridad entre bosques y corredores biológicos en la finca Palo Arco, los índices </w:t>
      </w:r>
    </w:p>
    <w:p>
      <w:pPr>
        <w:pStyle w:val="Normal"/>
        <w:rPr/>
      </w:pPr>
      <w:r>
        <w:rPr>
          <w:rFonts w:cs="Times" w:ascii="Times" w:hAnsi="Times"/>
        </w:rPr>
        <w:t>de Jaccard (</w:t>
      </w:r>
      <w:r>
        <w:rPr>
          <w:rFonts w:cs="Times" w:ascii="Times" w:hAnsi="Times"/>
          <w:b/>
          <w:bCs/>
          <w:i/>
          <w:iCs/>
        </w:rPr>
        <w:t>Jc</w:t>
      </w:r>
      <w:r>
        <w:rPr>
          <w:rFonts w:cs="Times" w:ascii="Times" w:hAnsi="Times"/>
        </w:rPr>
        <w:t>) y Sorenson (</w:t>
      </w:r>
      <w:r>
        <w:rPr>
          <w:rFonts w:cs="Times" w:ascii="Times" w:hAnsi="Times"/>
          <w:b/>
          <w:bCs/>
          <w:i/>
          <w:iCs/>
        </w:rPr>
        <w:t>Sr</w:t>
      </w:r>
      <w:r>
        <w:rPr>
          <w:rFonts w:cs="Times" w:ascii="Times" w:hAnsi="Times"/>
        </w:rPr>
        <w:t>) muestran un porcentaje de similitud de 9% y 5%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spectivamente (Cuadro 2). Se debe tener en cuenta que estos índices solo hablan de 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imilaridad y no dicen acerca de la ventaja que representan las especies que solo se presentan 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uno de los dos hábitats. De las 19 especies registradas en los corredores de Palo Arco, más de l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itad (10) son exclusivas de este hábitat. Esta exclusividad se debe al estado sucesional en que s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cuentran los corredores biológicos, ya que presentan especies heliófitas efímeras, que</w:t>
      </w:r>
    </w:p>
    <w:p>
      <w:pPr>
        <w:pStyle w:val="Normal"/>
        <w:rPr/>
      </w:pPr>
      <w:r>
        <w:rPr>
          <w:rFonts w:cs="Times" w:ascii="Times" w:hAnsi="Times"/>
        </w:rPr>
        <w:t>posiblemente en los fragmentos de bosque ya no se encuentren, como Targuá (</w:t>
      </w:r>
      <w:r>
        <w:rPr>
          <w:rFonts w:cs="Times" w:ascii="Times" w:hAnsi="Times"/>
          <w:i/>
          <w:iCs/>
        </w:rPr>
        <w:t>Croton draco</w:t>
      </w:r>
      <w:r>
        <w:rPr>
          <w:rFonts w:cs="Times" w:ascii="Times" w:hAnsi="Times"/>
        </w:rPr>
        <w:t xml:space="preserve">), </w:t>
      </w:r>
    </w:p>
    <w:p>
      <w:pPr>
        <w:pStyle w:val="Normal"/>
        <w:rPr/>
      </w:pPr>
      <w:r>
        <w:rPr>
          <w:rFonts w:cs="Times" w:ascii="Times" w:hAnsi="Times"/>
        </w:rPr>
        <w:t>papaya (</w:t>
      </w:r>
      <w:r>
        <w:rPr>
          <w:rFonts w:cs="Times" w:ascii="Times" w:hAnsi="Times"/>
          <w:i/>
          <w:iCs/>
        </w:rPr>
        <w:t>Carica papaya</w:t>
      </w:r>
      <w:r>
        <w:rPr>
          <w:rFonts w:cs="Times" w:ascii="Times" w:hAnsi="Times"/>
        </w:rPr>
        <w:t>), achotillo (</w:t>
      </w:r>
      <w:r>
        <w:rPr>
          <w:rFonts w:cs="Times" w:ascii="Times" w:hAnsi="Times"/>
          <w:i/>
          <w:iCs/>
        </w:rPr>
        <w:t>Vismia ferruginia</w:t>
      </w:r>
      <w:r>
        <w:rPr>
          <w:rFonts w:cs="Times" w:ascii="Times" w:hAnsi="Times"/>
        </w:rPr>
        <w:t>) tomatillo (</w:t>
      </w:r>
      <w:r>
        <w:rPr>
          <w:rFonts w:cs="Times" w:ascii="Times" w:hAnsi="Times"/>
          <w:i/>
          <w:iCs/>
        </w:rPr>
        <w:t>Lycianthes multiflora</w:t>
      </w:r>
      <w:r>
        <w:rPr>
          <w:rFonts w:cs="Times" w:ascii="Times" w:hAnsi="Times"/>
        </w:rPr>
        <w:t>) entr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tras. También cabe destacar la manera en que se ha manejado el establecimiento de esto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5" w:name="6"/>
            <w:r>
              <w:rPr>
                <w:rFonts w:cs="Arial" w:ascii="Arial" w:hAnsi="Arial"/>
                <w:b/>
                <w:bCs/>
              </w:rPr>
              <w:t>Page 6</w:t>
            </w:r>
            <w:bookmarkEnd w:id="5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rredores permitiendo el desarrollo de ciertas especies que en procesos netamente natural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ifícilmente logran dominar. Esto se debe tomar como un factor positivo ya que de esta forma s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ogra incrementar la diversidad de la zona sin llegar a crear un impacto fuerte que pueda s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egativo (los corredores son una mínima extensión dentro de toda la zona). Sin embargo, se deb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ner en cuenta que algunas de estas especies permanecerán en el tiempo mientras que otra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saparecerán ya que son típicas de estados iniciales de sucesión.</w:t>
      </w:r>
    </w:p>
    <w:p>
      <w:pPr>
        <w:pStyle w:val="Normal"/>
        <w:rPr/>
      </w:pPr>
      <w:r>
        <w:rPr>
          <w:rFonts w:cs="Times" w:ascii="Times" w:hAnsi="Times"/>
        </w:rPr>
        <w:t>Cuadro 2. Similaridad entre hábitat expresado por los índices de Jaccard (</w:t>
      </w:r>
      <w:r>
        <w:rPr>
          <w:rFonts w:cs="Times" w:ascii="Times" w:hAnsi="Times"/>
          <w:b/>
          <w:bCs/>
          <w:i/>
          <w:iCs/>
        </w:rPr>
        <w:t>Jc</w:t>
      </w:r>
      <w:r>
        <w:rPr>
          <w:rFonts w:cs="Times" w:ascii="Times" w:hAnsi="Times"/>
        </w:rPr>
        <w:t>), Sorenson (</w:t>
      </w:r>
      <w:r>
        <w:rPr>
          <w:rFonts w:cs="Times" w:ascii="Times" w:hAnsi="Times"/>
          <w:b/>
          <w:bCs/>
          <w:i/>
          <w:iCs/>
        </w:rPr>
        <w:t>Sr</w:t>
      </w:r>
      <w:r>
        <w:rPr>
          <w:rFonts w:cs="Times" w:ascii="Times" w:hAnsi="Times"/>
        </w:rPr>
        <w:t xml:space="preserve">) y el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úmero de especies compartida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Áreas comparada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entre paréntesis el número de especies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osqu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rredor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pec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partida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J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%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%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alo Arco- Moravia (92) Palo Arco- Moravia (19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8,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5,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rrillo (29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rrillo (3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4,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7,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OTAL (104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OTAL (4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6,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1,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 pesar de que los bosques en la finca Carrillo parecen ser bastante similares a los corredores p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 número de especies y familias, los índices de similitud brindan información más precisa al</w:t>
      </w:r>
    </w:p>
    <w:p>
      <w:pPr>
        <w:pStyle w:val="Normal"/>
        <w:rPr/>
      </w:pPr>
      <w:r>
        <w:rPr>
          <w:rFonts w:cs="Times" w:ascii="Times" w:hAnsi="Times"/>
        </w:rPr>
        <w:t xml:space="preserve">respecto. </w:t>
      </w:r>
      <w:r>
        <w:rPr>
          <w:rFonts w:cs="Times" w:ascii="Times" w:hAnsi="Times"/>
          <w:b/>
          <w:bCs/>
          <w:i/>
          <w:iCs/>
        </w:rPr>
        <w:t xml:space="preserve">Jc </w:t>
      </w:r>
      <w:r>
        <w:rPr>
          <w:rFonts w:cs="Times" w:ascii="Times" w:hAnsi="Times"/>
        </w:rPr>
        <w:t xml:space="preserve">y </w:t>
      </w:r>
      <w:r>
        <w:rPr>
          <w:rFonts w:cs="Times" w:ascii="Times" w:hAnsi="Times"/>
          <w:b/>
          <w:bCs/>
          <w:i/>
          <w:iCs/>
        </w:rPr>
        <w:t xml:space="preserve">Sr </w:t>
      </w:r>
      <w:r>
        <w:rPr>
          <w:rFonts w:cs="Times" w:ascii="Times" w:hAnsi="Times"/>
        </w:rPr>
        <w:t>muestran valores de 15% y 17% de similitud entre los dos hábitats, lo cua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vela que la gran mayoría de especies son exclusivas de uno de los dos hábitats (21 en bosques 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5 en corredores, más 8 en común). Este resultado muestra de nuevo que los corredor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tablecidos están contribuyendo al incremento de la diversidad vegeta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 grado de similaridad encontrado a nivel de especies en todas las fincas se ve muy reflejado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vel de familias (Figura 1). De las cinco familias (en cada hábitat) que superaron el 5%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bundancia, tres son comunes a ambos hábitats: Moraceae (14% bosque, 12% corredores)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abaceae-Mimosoideae (13%, 6%) y Fabaceae-Papilionoideae (8%, 6%)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tre las especies que se utilizan como indicadoras de la presencia de especies de mamíferos 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ves, están las familias Annonaceae, Lauraceae y Sapotaceae (Cuadro 3), que presenta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mportancia ecológica por su dependencia de la fauna en la diseminación de sus semillas, 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sencia de estas en los fragmentos de bosque natural, permite que haya alimento para espec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que viven o utilizan las plantaciones de Teca como corredores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6" w:name="7"/>
            <w:r>
              <w:rPr>
                <w:rFonts w:cs="Arial" w:ascii="Arial" w:hAnsi="Arial"/>
                <w:b/>
                <w:bCs/>
              </w:rPr>
              <w:t>Page 7</w:t>
            </w:r>
            <w:bookmarkEnd w:id="6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igura 1. Familias de árboles dominantes (abundancia de individuos mayor al 5%) presentes 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ragmentos de bosque y corredores biológicos dentro de las plantaciones de Teca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anamerican Woods, Guanacas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uadro 3. Especies de árboles pertenecientes a las familias indicadoras presentes en lo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ragmentos de bosque natural, dentro de las plantaciones de Teca de Panamerica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oods, Guanacas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mil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pec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ombre comú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úmero de individu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nonacea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Annona purpure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oret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nonacea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Annona reticulat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onill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nonacea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Annona squamos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o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nonacea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Oxandra venezuela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Yay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uracea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Cinnamomum brenesi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guacatill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uracea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Ocotea veraguensi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nel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uracea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Spondias mombi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Jobo lis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apotacea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Manilkara chic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ísper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apotacea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Sideroxylon capir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mpisq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Escarabaj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e registraron un total de 7553 individuos pertenecientes a 36 especies, 24 de las cuales (97,6%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 los individuos) pertenecen al gremio conocido como escarabajos estercoleros (famil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carabaeidae, subfamilia Scarabaeinae). Teniendo en cuenta el esfuerzo de muestreo realizad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120 trampas x 24 horas), resalta la gran eficiencia de captura lograda si se comparan los dat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n los obtenidos comúnmente con las trampas de foso (Aguilar 1999, Jolón 1999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icionalmente, se capturaron 182 individuos pertenecientes a las familias Sthaphylinidae (9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dividuos), Histeridae (68 individuos) y Carabidae (24 individuos) (Cuadro 4). Estas tr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milias no son coprófagas, pero según Ángel Solís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, algunas de sus especies pueden ten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lación con los escarabajos estercoleros por ser depredadores de estos u otros organism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sentes en el estiércol, lo cual hace que también se puedan incluir como indicadores de la</w:t>
      </w:r>
    </w:p>
    <w:p>
      <w:pPr>
        <w:pStyle w:val="Normal"/>
        <w:rPr>
          <w:rFonts w:ascii="Times" w:hAnsi="Times" w:cs="Times"/>
          <w:sz w:val="11"/>
          <w:szCs w:val="11"/>
        </w:rPr>
      </w:pPr>
      <w:r>
        <w:rPr>
          <w:rFonts w:cs="Times" w:ascii="Times" w:hAnsi="Times"/>
          <w:sz w:val="11"/>
          <w:szCs w:val="11"/>
        </w:rPr>
        <w:t>2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 xml:space="preserve">Ángel Solís, Ph.D. Especialista en Scarabaeidae: Scarabaeinae. Instituto Nacional de Biodiversidad (INBio). Santo Domingo de 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Heredia, Costa Rica.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Fragmentos de Bosque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Fabaceae-Mim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13%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Fabaceae-Papi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8%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Moraceae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14%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Anacardiaceae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8%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Sterculiaceae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5%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Otras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52%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Corredores Biológicos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Fabaceae-Mim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6%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Fabaceae-Papi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6%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Moraceae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12%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Rutaceae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12%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Bignoniaceae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18%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Otras</w:t>
      </w:r>
    </w:p>
    <w:p>
      <w:pPr>
        <w:pStyle w:val="Normal"/>
        <w:rPr>
          <w:rFonts w:ascii="Times" w:hAnsi="Times" w:cs="Times"/>
          <w:sz w:val="9"/>
          <w:szCs w:val="9"/>
        </w:rPr>
      </w:pPr>
      <w:r>
        <w:rPr>
          <w:rFonts w:cs="Times" w:ascii="Times" w:hAnsi="Times"/>
          <w:sz w:val="9"/>
          <w:szCs w:val="9"/>
        </w:rPr>
        <w:t>46%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7" w:name="8"/>
            <w:r>
              <w:rPr>
                <w:rFonts w:cs="Arial" w:ascii="Arial" w:hAnsi="Arial"/>
                <w:b/>
                <w:bCs/>
              </w:rPr>
              <w:t>Page 8</w:t>
            </w:r>
            <w:bookmarkEnd w:id="7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iversidad de mamíferos. De la totalidad de escarabajos muestreados, seis especies representaro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l 85% de la abundancia total: </w:t>
      </w:r>
      <w:r>
        <w:rPr>
          <w:rFonts w:cs="Times" w:ascii="Times" w:hAnsi="Times"/>
          <w:i/>
          <w:iCs/>
        </w:rPr>
        <w:t>Onthophagus acuminatus, Dichotomius centralis, Agamopus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 xml:space="preserve">lampros, Ateuchus rodriguezi, Copris lugubris </w:t>
      </w:r>
      <w:r>
        <w:rPr>
          <w:rFonts w:cs="Times" w:ascii="Times" w:hAnsi="Times"/>
        </w:rPr>
        <w:t xml:space="preserve">y </w:t>
      </w:r>
      <w:r>
        <w:rPr>
          <w:rFonts w:cs="Times" w:ascii="Times" w:hAnsi="Times"/>
          <w:i/>
          <w:iCs/>
        </w:rPr>
        <w:t>O. batesi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os fragmentos de bosque tuvieron una mayor abundancia y diversidad de escarabajos que l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otes de teca y los corredores biológicos, registrando 3400 individuos en 33 especies (Cuadro 4)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 mayor diversidad vegetal de los fragmentos de bosque los hace hábitats más ricos tanto 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cursos alimenticios como de nido para mamíferos y aves, lo cual explica la rica población d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carabajos registrada. Estos resultados son un indicio de la función positiva que está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umpliendo los fragmentos de bosque natural en las plantaciones de Panamerican Woods para l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nservación de la biodiversida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 índice a Fisher refleja bien el comportamiento de la anterior información, mientras que l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índices de Shannon y Simpson muestran una tendencia poco coherente con los datos (Cuadro 4)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 índice de Simpson tiende a mostrar valores más altos en poblaciones donde algunas espec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n fuertemente abundantes, mientras que el índice de Shannon es mayor cuando hay un gra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úmero de especies poco abundantes o raras (Magurran 1989). Esto los hace más susceptibles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ostrar estimaciones poco coherentes con la realidad, lo cual no ocurre fácilmente con el índice 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isher (Florez 2001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a menor abundancia de escarabajos en los tecales y en los corredores respecto al bosque reflej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 estado de sucesión vegetal inicial en que estos se encuentran. Adicionalmente, la gran entrad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 luz que presentan los corredores, característica de sitios abiertos, limita la colonización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uchas especies de coleópteros (Hanski y Cambefort 1991). Como se puede ver en la Figura 2:</w:t>
      </w:r>
    </w:p>
    <w:p>
      <w:pPr>
        <w:pStyle w:val="Normal"/>
        <w:rPr/>
      </w:pPr>
      <w:r>
        <w:rPr>
          <w:rFonts w:cs="Times" w:ascii="Times" w:hAnsi="Times"/>
        </w:rPr>
        <w:t>las especies 13 (</w:t>
      </w:r>
      <w:r>
        <w:rPr>
          <w:rFonts w:cs="Times" w:ascii="Times" w:hAnsi="Times"/>
          <w:i/>
          <w:iCs/>
        </w:rPr>
        <w:t>Onthophagus praecellens</w:t>
      </w:r>
      <w:r>
        <w:rPr>
          <w:rFonts w:cs="Times" w:ascii="Times" w:hAnsi="Times"/>
        </w:rPr>
        <w:t>), 26 (</w:t>
      </w:r>
      <w:r>
        <w:rPr>
          <w:rFonts w:cs="Times" w:ascii="Times" w:hAnsi="Times"/>
          <w:i/>
          <w:iCs/>
        </w:rPr>
        <w:t>Canthidium guanacaste</w:t>
      </w:r>
      <w:r>
        <w:rPr>
          <w:rFonts w:cs="Times" w:ascii="Times" w:hAnsi="Times"/>
        </w:rPr>
        <w:t xml:space="preserve">) y 31 (familia Carabida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.3) fueron registradas solo en bosques y en tecales, lo cual puede deberse a sus requerimiento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 sitios con suficiente cobertura vegetal para vivir. Sin embargo, la cobertura debe ser divers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juzgando por los pocos registros obtenidos de las especies 13 y 26 en los lotes de teca, hecho qu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itera la función protectora que cumplen los bosques para la fauna. Los fragmentos de bosq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tural es el hábitat que tuvo mayor número de especies exclusivas (tres), la especie 6</w:t>
      </w:r>
    </w:p>
    <w:p>
      <w:pPr>
        <w:pStyle w:val="Normal"/>
        <w:rPr/>
      </w:pPr>
      <w:r>
        <w:rPr>
          <w:rFonts w:cs="Times" w:ascii="Times" w:hAnsi="Times"/>
        </w:rPr>
        <w:t>(</w:t>
      </w:r>
      <w:r>
        <w:rPr>
          <w:rFonts w:cs="Times" w:ascii="Times" w:hAnsi="Times"/>
          <w:i/>
          <w:iCs/>
        </w:rPr>
        <w:t>Eurystemus mexicanus</w:t>
      </w:r>
      <w:r>
        <w:rPr>
          <w:rFonts w:cs="Times" w:ascii="Times" w:hAnsi="Times"/>
        </w:rPr>
        <w:t>), 15 (</w:t>
      </w:r>
      <w:r>
        <w:rPr>
          <w:rFonts w:cs="Times" w:ascii="Times" w:hAnsi="Times"/>
          <w:i/>
          <w:iCs/>
        </w:rPr>
        <w:t>Canthidium sp</w:t>
      </w:r>
      <w:r>
        <w:rPr>
          <w:rFonts w:cs="Times" w:ascii="Times" w:hAnsi="Times"/>
        </w:rPr>
        <w:t>), 19 (</w:t>
      </w:r>
      <w:r>
        <w:rPr>
          <w:rFonts w:cs="Times" w:ascii="Times" w:hAnsi="Times"/>
          <w:i/>
          <w:iCs/>
        </w:rPr>
        <w:t>Canthon morsei</w:t>
      </w:r>
      <w:r>
        <w:rPr>
          <w:rFonts w:cs="Times" w:ascii="Times" w:hAnsi="Times"/>
        </w:rPr>
        <w:t xml:space="preserve">), en comparación con los otro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que solo tienen un representante de la familia Carabidae (1 morfoespecie para cada hábitat 39 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40) (Figura 2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uadro 4. Riqueza, abundancia e índices de diversidad de escarabajos registrados en diferent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ábitats, en las plantaciones de Panamerican Woods, Guanacas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Hábit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Abundanc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(No. individuos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Diversida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(No. Especies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a Fish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Shann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Simps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osq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4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5,0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,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0,8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3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4,6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,9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0,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rredor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8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4,8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,3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0,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Tota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75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6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8" w:name="9"/>
            <w:r>
              <w:rPr>
                <w:rFonts w:cs="Arial" w:ascii="Arial" w:hAnsi="Arial"/>
                <w:b/>
                <w:bCs/>
              </w:rPr>
              <w:t>Page 9</w:t>
            </w:r>
            <w:bookmarkEnd w:id="8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igura 2. Distribución de las especies de escarabajos según los hábitats evaluados dentro de la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antaciones de Panamerican Woods, Guanacas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da número representa una espe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Mamífer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a abundancia de mamíferos se calculó de acuerdo al porcentaje de trabajadores que observó lo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nimales en los distintos hábitats, por la frecuencia de avistamientos (días, meses y año); de est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orma se obtuvieron cuatro categorías (Cuadro 5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uadro 5. Categorías utilizadas para las abundancias de mamíferos en los distintos hábita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valuados en las plantaciones de Teca de Panamerican Woods, Guanacas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orcentaje de trabajadores qu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bservaron los mamífer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recuencia de Observació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tegorí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00% (15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odos los día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uy Abund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75% (11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a vez por sema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bund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50% (7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a vez al mes o cada seis mes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cas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5% (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a vez cada añ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ar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e registraron un total de 20 especies en la finca Palo Arco y 18 en la finca Carrillo, 9 de las 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pecies de mamíferos son muy abundantes o abundantes (Cuadro 6) en la zona de estudio. La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pecies más abundantes fueron las ardillas (</w:t>
      </w:r>
      <w:r>
        <w:rPr>
          <w:rFonts w:cs="Times" w:ascii="Times" w:hAnsi="Times"/>
          <w:i/>
          <w:iCs/>
        </w:rPr>
        <w:t>Sciurus variegatoides</w:t>
      </w:r>
      <w:r>
        <w:rPr>
          <w:rFonts w:cs="Times" w:ascii="Times" w:hAnsi="Times"/>
        </w:rPr>
        <w:t>), los armadillos (</w:t>
      </w:r>
      <w:r>
        <w:rPr>
          <w:rFonts w:cs="Times" w:ascii="Times" w:hAnsi="Times"/>
          <w:i/>
          <w:iCs/>
        </w:rPr>
        <w:t xml:space="preserve">Dasypus 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novemcintus</w:t>
      </w:r>
      <w:r>
        <w:rPr>
          <w:rFonts w:cs="Times" w:ascii="Times" w:hAnsi="Times"/>
        </w:rPr>
        <w:t>), los monos congos (</w:t>
      </w:r>
      <w:r>
        <w:rPr>
          <w:rFonts w:cs="Times" w:ascii="Times" w:hAnsi="Times"/>
          <w:i/>
          <w:iCs/>
        </w:rPr>
        <w:t>Alouatta palliata</w:t>
      </w:r>
      <w:r>
        <w:rPr>
          <w:rFonts w:cs="Times" w:ascii="Times" w:hAnsi="Times"/>
        </w:rPr>
        <w:t>) y los pizotes (</w:t>
      </w:r>
      <w:r>
        <w:rPr>
          <w:rFonts w:cs="Times" w:ascii="Times" w:hAnsi="Times"/>
          <w:i/>
          <w:iCs/>
        </w:rPr>
        <w:t>Nasua narica</w:t>
      </w:r>
      <w:r>
        <w:rPr>
          <w:rFonts w:cs="Times" w:ascii="Times" w:hAnsi="Times"/>
        </w:rPr>
        <w:t>). Todos est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imales tiene una gran amplitud de hábitats que van desde bosques secundarios hasta sistema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groforestales, por lo que es común encontrarlos en bastantes zonas rurales del país. Por esto, s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uede afirmar que los animales están utilizando las fincas como fuente de alimento y refugio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e reportaron 3 especies de mamíferos escasas y 8 raras (Cuadro 6), esto podría indicar, que lo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imales pueden estar utilizando las fincas como sitio de paso a otras zonas boscosas, debido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que hay un porcentaje importante de la matriz que rodea las plantaciones, que está formada p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equeñas extensiones de bosque natural. Cabe mencionar que la finca Palo Arco y Moravia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orman parte del Corredor Biológico Regional de La Península de Nicoya. Además l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querimientos de hábitat son más específicos en estos animales y muchas de estas especies s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aracterizan por tener hábitos nocturnos y por ser muy tímidos, esto implicaría la dificultad de se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bservados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9" w:name="10"/>
            <w:r>
              <w:rPr>
                <w:rFonts w:cs="Arial" w:ascii="Arial" w:hAnsi="Arial"/>
                <w:b/>
                <w:bCs/>
              </w:rPr>
              <w:t>Page 10</w:t>
            </w:r>
            <w:bookmarkEnd w:id="9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0</w:t>
      </w:r>
    </w:p>
    <w:p>
      <w:pPr>
        <w:pStyle w:val="Normal"/>
        <w:rPr/>
      </w:pPr>
      <w:r>
        <w:rPr>
          <w:rFonts w:cs="Times" w:ascii="Times" w:hAnsi="Times"/>
        </w:rPr>
        <w:t>Cabe mencionar que los trabajadores de las fincas reportaron el Caucel (</w:t>
      </w:r>
      <w:r>
        <w:rPr>
          <w:rFonts w:cs="Times" w:ascii="Times" w:hAnsi="Times"/>
          <w:i/>
          <w:iCs/>
        </w:rPr>
        <w:t>Leopardos wiedii</w:t>
      </w:r>
      <w:r>
        <w:rPr>
          <w:rFonts w:cs="Times" w:ascii="Times" w:hAnsi="Times"/>
        </w:rPr>
        <w:t>) y</w:t>
      </w:r>
    </w:p>
    <w:p>
      <w:pPr>
        <w:pStyle w:val="Normal"/>
        <w:rPr/>
      </w:pPr>
      <w:r>
        <w:rPr>
          <w:rFonts w:cs="Times" w:ascii="Times" w:hAnsi="Times"/>
        </w:rPr>
        <w:t>Manigordo (</w:t>
      </w:r>
      <w:r>
        <w:rPr>
          <w:rFonts w:cs="Times" w:ascii="Times" w:hAnsi="Times"/>
          <w:i/>
          <w:iCs/>
        </w:rPr>
        <w:t>Leopardos pardales</w:t>
      </w:r>
      <w:r>
        <w:rPr>
          <w:rFonts w:cs="Times" w:ascii="Times" w:hAnsi="Times"/>
        </w:rPr>
        <w:t>), especies consideradas en peligro de extinción, debid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incipalmente a la cacería y a la pérdida de hábitat; protegidas por la Ley de Vida Silvestre e</w:t>
      </w:r>
    </w:p>
    <w:p>
      <w:pPr>
        <w:pStyle w:val="Normal"/>
        <w:rPr/>
      </w:pPr>
      <w:r>
        <w:rPr>
          <w:rFonts w:cs="Times" w:ascii="Times" w:hAnsi="Times"/>
        </w:rPr>
        <w:t xml:space="preserve">incluida en el apéndice I de CITES para Costa Rica (Carrillo </w:t>
      </w:r>
      <w:r>
        <w:rPr>
          <w:rFonts w:cs="Times" w:ascii="Times" w:hAnsi="Times"/>
          <w:i/>
          <w:iCs/>
        </w:rPr>
        <w:t xml:space="preserve">et al. </w:t>
      </w:r>
      <w:r>
        <w:rPr>
          <w:rFonts w:cs="Times" w:ascii="Times" w:hAnsi="Times"/>
        </w:rPr>
        <w:t>1999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l analizar las respuestas dadas por las personas entrevistadas, sobre el tipo de hábitat don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ueron vistos los animales, el 100 % de los trabajadores reportó haber observado a todos l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míferos en los fragmentos de bosque (Cuadro 6). No se reportaron Manigordo (</w:t>
      </w:r>
      <w:r>
        <w:rPr>
          <w:rFonts w:cs="Times" w:ascii="Times" w:hAnsi="Times"/>
          <w:i/>
          <w:iCs/>
        </w:rPr>
        <w:t xml:space="preserve">Leopardos 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wiedii)</w:t>
      </w:r>
      <w:r>
        <w:rPr>
          <w:rFonts w:cs="Times" w:ascii="Times" w:hAnsi="Times"/>
        </w:rPr>
        <w:t>, Saíno (</w:t>
      </w:r>
      <w:r>
        <w:rPr>
          <w:rFonts w:cs="Times" w:ascii="Times" w:hAnsi="Times"/>
          <w:i/>
          <w:iCs/>
        </w:rPr>
        <w:t>Tayassu tajacu</w:t>
      </w:r>
      <w:r>
        <w:rPr>
          <w:rFonts w:cs="Times" w:ascii="Times" w:hAnsi="Times"/>
        </w:rPr>
        <w:t>) ni Tepezcuintle (</w:t>
      </w:r>
      <w:r>
        <w:rPr>
          <w:rFonts w:cs="Times" w:ascii="Times" w:hAnsi="Times"/>
          <w:i/>
          <w:iCs/>
        </w:rPr>
        <w:t>Agouti paca</w:t>
      </w:r>
      <w:r>
        <w:rPr>
          <w:rFonts w:cs="Times" w:ascii="Times" w:hAnsi="Times"/>
        </w:rPr>
        <w:t>) en los lotes de Teca ni en l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rredores biológico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n la Teca, solo 13 de estas especies fueron observados por todos los trabajadores en este hábitat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y solo 4 en los corredores biológicos. Este resultado más bajo de los corredores puede deberse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que los trabajadores visitan estas áreas con menos frecuencia, además equivalen solo aun 0,2%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el total del área de las fincas. También el estado sucesional en que se encuentran no es el mej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ara la observación de mamíferos medianos o grandes. Por el contrario, es más común observa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tro tipo de animales como av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uadro 6. Abundancia y hábitat donde se observaron los mamíferos, en plantacione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 Panamerican Woods, Guanacaste, Costa Ric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ombre Común Nombre científic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bundanc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rdilla variab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Sciurus variegatoid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uy Abund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rmadill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Dasypus novemcintu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uy Abund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ono Cong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Aloutta paliat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uy Abund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zo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Nasua nari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uy Abund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yo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Canis latra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bund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pach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Porción lot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bund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ono cariblanc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Cebus capucinu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bund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Venad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Odocoileus virginianu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bund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orro Peló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Didelphys marsupial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bunda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so Hormiguer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Tamandua mexica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cas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olomuc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Eira barbar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cas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orro hediond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Mephitis macrour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cas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ucel/tigrill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Leopardos wiedi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ar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adrej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Mustela frenat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ar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nej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Sylvilagus floridanu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ar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nigord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Leopardos pardal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ar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rtil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Potos flavu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ar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uercoespí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Coendou mexicanu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ar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aino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Tayassu tajac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ar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pezcuintle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Agouti pa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aro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: No se reportó Saíno ni Tepezcuintle en la finca Carrillo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10" w:name="11"/>
            <w:r>
              <w:rPr>
                <w:rFonts w:cs="Arial" w:ascii="Arial" w:hAnsi="Arial"/>
                <w:b/>
                <w:bCs/>
              </w:rPr>
              <w:t>Page 11</w:t>
            </w:r>
            <w:bookmarkEnd w:id="10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Conclusione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os fragmentos de bosque natural presentan un buen estado de conservación obteniendo índic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 diversidad muy parecidos a los reportados en bosque seco y en bosque húmedo. También s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bservó la presencia de especies indicadoras como las Anonáceas, Lauráceas y Sapotáceas, q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rindan alimento a gran cantidad de mamíferos; de esta manera se reafirma la importancia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nservar estos fragmentos para la biodiversidad en la zona de Península, ya que son reservori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limenticios para especies de animales, en un área en donde todavía prevalecen grand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ones de past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os corredores biológicos se encuentran en un estado sucesional temprano, con presencia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pecies pioneras y otras plantadas por la empresa, que se caracterizan por tener algún grado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menaza o por ser de las zonas secas de Guanacaste. También estos corredores se v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eneficiados por los fragmentos de bosque (índices de Similitud) y por la cercanía de grand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asas boscosa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l muestreo de escarabajos estercoleros mostró mayor riqueza y abundancia de individuos en lo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ragmentos de bosque, evidenciando las ventajas ecológicas que presentan estos hábitats 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paración con los lotes de Teca y los corredores biológicos. Sin embargo, no se pue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scartar el papel que pueden tener los corredores; estos mostraron niveles de riqueza 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bundancia de escarabajos favorables para el estado sucesional en que se encuentran, aún siend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cosistemas bastante abiertos. Se podría pensar que su riqueza aumentará a medida que e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stablecimiento de la vegetación vaya avanzando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a presencia de mamíferos en las fincas fue confirmada por los trabajadores de la plantación. L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lta abundancia de algunas especies puede sugerir que todo el ecosistema de la finca, compuest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r fragmentos de bosque natural, Teca y corredores biológicos está brindando a estos animal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fugio y alimento. Los mamíferos menos observados y considerados como escasos o raros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ueden estar usando las fincas como sitio de paso hacia zonas boscosas más grandes, ya que 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inca de Palo Arco y Moravia, forman parte del corredor biológico regional de La Península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icoya, y en el caso de la finca Carrillo, buena parte de su área está rodeada por bosque natural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ta afirmación se puede validar, al observar la presencia del Caucel y del Manigordo, d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pecies consideradas en peligro de extinción y de difícil observación por sus hábitos nocturnos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que sin embargo fue vista por algunos trabajadores dentro de las finca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Bibliografí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guilar, N; Finegan, B; Louman, B; Delgado, D. 2000. Patrones de respuesta de Scarabaeinae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s actividades de manejo en bosque naturales tropicales. Revista Forestal Centroamericana. Nº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30: Abril- Junio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olaños, R; Watson, W.1993. Mapa ecológico de Costa Rica según el sistema de zonas de vid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 Holdridge. Escala 1:200.000. San José, C R, Centro Científico Tropical (CCT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urke, I; Lauenroth, W; Sala, O; Fearnside, P; Changdu, C; Turner, M. 1995. Biodiversity 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ndscape to regional scale. In: Heywood, V.; Watson, R. (eds.). Global biodiversity assess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mbridge Univ. Press. Cambridge for UNEP. pp 304-310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rrillo, E; Wong, G; Sáenz, J. 1999. Mamíferos de Costa Rica. InBio. Heredia, CR. 248 p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11" w:name="12"/>
            <w:r>
              <w:rPr>
                <w:rFonts w:cs="Arial" w:ascii="Arial" w:hAnsi="Arial"/>
                <w:b/>
                <w:bCs/>
              </w:rPr>
              <w:t>Page 12</w:t>
            </w:r>
            <w:bookmarkEnd w:id="11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lorez, J.A. 2001. Biodiversidad funcional en cafetales: el rol de la diversidad vegetal en 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nservación de abejas y el papel de estas en la producción de café. Tesis, M.Sc. Centr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gronómico Tropical de Investigación y Enseñanza. Turrialba, C R, CATIE. 87 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González, E. 2002. Composición y dinámica de diferentes estados sucesionales en el bosque seco </w:t>
      </w:r>
    </w:p>
    <w:p>
      <w:pPr>
        <w:pStyle w:val="Normal"/>
        <w:rPr/>
      </w:pPr>
      <w:r>
        <w:rPr>
          <w:rFonts w:cs="Times" w:ascii="Times" w:hAnsi="Times"/>
        </w:rPr>
        <w:t xml:space="preserve">tropical del Parque Nacional Palo Verde, Costa Rica. p 147. </w:t>
      </w:r>
      <w:r>
        <w:rPr>
          <w:rFonts w:cs="Times" w:ascii="Times" w:hAnsi="Times"/>
          <w:i/>
          <w:iCs/>
        </w:rPr>
        <w:t>Fuente Original</w:t>
      </w:r>
      <w:r>
        <w:rPr>
          <w:rFonts w:cs="Times" w:ascii="Times" w:hAnsi="Times"/>
        </w:rPr>
        <w:t>: SPLITTER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.1998. Dinámica y potencial económico de los bosques secundarios secos en la regió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horotega, Costa Rica. Tesis Doctoral, Universidad Georg-August, Gottingen, Alemania. </w:t>
      </w:r>
      <w:r>
        <w:rPr>
          <w:rFonts w:cs="Times" w:ascii="Times" w:hAnsi="Times"/>
          <w:i/>
          <w:iCs/>
        </w:rPr>
        <w:t>I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cosistemas forestales bosque seco tropical: Investigaciones y resultados en Mesoaméric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eredia, C R, INISEFOR, Universidad Nacional. 241 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Guiracocha, G. 2000. Los sistemas agroforestales cacaoteros y bananeros y la conservación de l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iodiversidad en Talamanca, Costa Rica. Tesis, M.Sc. Centro Agronómico Tropical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vestigación y Enseñanza. Turrialba, C R, CATIE. 120 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alffter, G; Favila, M.E; Halffter, V. 1992. A comparative study of the structure of the scarab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uild in mexican tropical rain forest and derived ecosystems. Folia Entomológica Mexicana, 84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31-156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anski, I; Cambefort, Y. 1991. Dung beetle ecology. Princeton University Press. New Jerse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481 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ill, J.C. 1995. Linear strips of rain forest vegetation as potential dispersal corridors for rai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orest insects. Conservation Biology 9 (6):1559-1566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Jolon, M.R. 1999. Establecimiento de la línea base de información de biodiversidad del bosq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nejado en San Miguel La Palotada, Petén, Guatemala y su aplicación en el monitoreo. Tesis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.Sc. Centro Agronómico Tropical de Investigación y Enseñanza. Turrialba, C R, CATIE. 100 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irk, A.A. 1992. Dung beetles (Coleoptera: Scarabaeidae) active in patchy forest and pastur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abitats in Santa Cruz province, Bolivia, during spring. Folia Entomológica Mexicana 84: 45-54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pin, M.; Barnes, B. 1995. Using de landscape ecosystem approach to asses species 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cosystem diversity. Conservation Biology 9:1148-1158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agurrán, A. 1989. Diversidad ecológica y su medición. Traducción. A. M. Cirer. Barcelona,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paña. Ediciones Vedrá. 200 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ontagnini, F; Guariguata, M; Mariscal, N; Ribeiro, D; Shepherd. 1999. Reforestación c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species nativas para la recuperación de parcelas degradadas: experiencia en tres regiones 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tinoamérica. Primer Seminario Centroamericano. Siguatepeque, Honduras. 254 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orera, A. 2002a. Efecto de la reforestación con especies nativas sobre la recuperación de</w:t>
      </w:r>
    </w:p>
    <w:p>
      <w:pPr>
        <w:pStyle w:val="Normal"/>
        <w:rPr/>
      </w:pPr>
      <w:r>
        <w:rPr>
          <w:rFonts w:cs="Times" w:ascii="Times" w:hAnsi="Times"/>
        </w:rPr>
        <w:t xml:space="preserve">bosque, Cañas, Guanacaste, Costa Rica. p. 81. </w:t>
      </w:r>
      <w:r>
        <w:rPr>
          <w:rFonts w:cs="Times" w:ascii="Times" w:hAnsi="Times"/>
          <w:i/>
          <w:iCs/>
        </w:rPr>
        <w:t>Fuente Original</w:t>
      </w:r>
      <w:r>
        <w:rPr>
          <w:rFonts w:cs="Times" w:ascii="Times" w:hAnsi="Times"/>
        </w:rPr>
        <w:t>: SPLITTER, P.1998.Dinámica 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otencial económico de los bosques secundarios secos en la región Chorotega, Costa Rica. Tesis </w:t>
      </w:r>
    </w:p>
    <w:p>
      <w:pPr>
        <w:pStyle w:val="Normal"/>
        <w:rPr/>
      </w:pPr>
      <w:r>
        <w:rPr>
          <w:rFonts w:cs="Times" w:ascii="Times" w:hAnsi="Times"/>
        </w:rPr>
        <w:t xml:space="preserve">Doctoral, Universidad Georg-August, Gottingen, Alemania. </w:t>
      </w:r>
      <w:r>
        <w:rPr>
          <w:rFonts w:cs="Times" w:ascii="Times" w:hAnsi="Times"/>
          <w:i/>
          <w:iCs/>
        </w:rPr>
        <w:t xml:space="preserve">In: </w:t>
      </w:r>
      <w:r>
        <w:rPr>
          <w:rFonts w:cs="Times" w:ascii="Times" w:hAnsi="Times"/>
        </w:rPr>
        <w:t>Ecosistemas forestales bosq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eco tropical. Investigaciones y resultados en Mesoamérica. Heredia, C R, INISEFOR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iversidad Nacional. 241 p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12" w:name="13"/>
            <w:r>
              <w:rPr>
                <w:rFonts w:cs="Arial" w:ascii="Arial" w:hAnsi="Arial"/>
                <w:b/>
                <w:bCs/>
              </w:rPr>
              <w:t>Page 13</w:t>
            </w:r>
            <w:bookmarkEnd w:id="12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orera, A. 2002b. Efecto de la reforestación con especies nativas sobre la recuperación de</w:t>
      </w:r>
    </w:p>
    <w:p>
      <w:pPr>
        <w:pStyle w:val="Normal"/>
        <w:rPr/>
      </w:pPr>
      <w:r>
        <w:rPr>
          <w:rFonts w:cs="Times" w:ascii="Times" w:hAnsi="Times"/>
        </w:rPr>
        <w:t xml:space="preserve">bosque, Cañas, Guanacaste, Costa Rica. p. 81. </w:t>
      </w:r>
      <w:r>
        <w:rPr>
          <w:rFonts w:cs="Times" w:ascii="Times" w:hAnsi="Times"/>
          <w:i/>
          <w:iCs/>
        </w:rPr>
        <w:t>Fuente Original</w:t>
      </w:r>
      <w:r>
        <w:rPr>
          <w:rFonts w:cs="Times" w:ascii="Times" w:hAnsi="Times"/>
        </w:rPr>
        <w:t>: FEDLMEIR, C. 1996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ekundärwaldentwicklung auf aufgegenbenen Weideflächen im Norden Costa Rica. Tesis</w:t>
      </w:r>
    </w:p>
    <w:p>
      <w:pPr>
        <w:pStyle w:val="Normal"/>
        <w:rPr/>
      </w:pPr>
      <w:r>
        <w:rPr>
          <w:rFonts w:cs="Times" w:ascii="Times" w:hAnsi="Times"/>
        </w:rPr>
        <w:t xml:space="preserve">doctoral, Facultad de Ciencias Forestales, Universidad de Göttigen. </w:t>
      </w:r>
      <w:r>
        <w:rPr>
          <w:rFonts w:cs="Times" w:ascii="Times" w:hAnsi="Times"/>
          <w:i/>
          <w:iCs/>
        </w:rPr>
        <w:t xml:space="preserve">In: </w:t>
      </w:r>
      <w:r>
        <w:rPr>
          <w:rFonts w:cs="Times" w:ascii="Times" w:hAnsi="Times"/>
        </w:rPr>
        <w:t>Ecosistemas forestal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osque seco tropical. Investigaciones y resultados en Mesoamérica. Heredia, C R, INISEFOR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iversidad Nacional. 241 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uhtaman, D. R; Siregar, C. A; Hopmans, P. 2000. Criteria and indicators for sustainab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lantation forestry in Indonesia. Center for International Forestry Research, Bogor, Indonesia, 63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oss, R. 1987. From plants communities to landscape in conservation inventories: a look at th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ture conservancy (USA). Biological Conservation 41(1):11-37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oss, R. 1990. Indicators for monitoring biodiversity: a hierarchical approach. Conservatio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iology 4(4):355-364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ankar, S; Anil, P.C; Amruth, M. 2000. Criteria and indicators for sustainable plantation forestr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 India Center for International Forestry Research, Bogor, Indonesia, 64 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Agradecimiento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seamos agradecer a los personeros de la empresa Panamerican Woods, como al Gere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neral Andrés Martén Beirute, al Ingeniero Folker Kottman y al Administrador Rodrig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altodano. En especial a Osvaldo Enríquez Coronado por su ayuda y conocimiento en el campo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l Ph.D Ángel Solís por su ayuda en la identificación de los escarabajos y finalmente a Aleyd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rias y Marlon Montalbán por su ayuda para poder realizar dicho proyecto en la empresa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oohl01">
    <w:name w:val="goohl01"/>
    <w:basedOn w:val="DefaultParagraphFont"/>
    <w:qFormat/>
    <w:rPr>
      <w:color w:val="000000"/>
      <w:shd w:fill="FFFF66" w:val="clear"/>
    </w:rPr>
  </w:style>
  <w:style w:type="character" w:styleId="Goohl11">
    <w:name w:val="goohl11"/>
    <w:basedOn w:val="DefaultParagraphFont"/>
    <w:qFormat/>
    <w:rPr>
      <w:color w:val="000000"/>
      <w:shd w:fill="A0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8:26:00Z</dcterms:created>
  <dc:creator>erika vohman</dc:creator>
  <dc:description/>
  <cp:keywords/>
  <dc:language>en-US</dc:language>
  <cp:lastModifiedBy>erika vohman</cp:lastModifiedBy>
  <dcterms:modified xsi:type="dcterms:W3CDTF">2005-07-08T18:27:00Z</dcterms:modified>
  <cp:revision>1</cp:revision>
  <dc:subject/>
  <dc:title> </dc:title>
</cp:coreProperties>
</file>